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0"/>
        <w:gridCol w:w="1292"/>
        <w:gridCol w:w="2340"/>
        <w:gridCol w:w="1493"/>
        <w:gridCol w:w="1493"/>
        <w:gridCol w:w="1493"/>
        <w:gridCol w:w="1440"/>
        <w:gridCol w:w="1360"/>
      </w:tblGrid>
      <w:tr>
        <w:trPr>
          <w:trHeight w:val="1572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 ЗА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Железногорск от 18.12.2018  № 24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1</w:t>
              <w:br/>
              <w:t xml:space="preserve">к подпрограмме 1 «Повышение качества и доступности социальных услуг населению», реализуемой в рамках муницип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 ЗАТО Железногорск «Развитие системы социальной поддержки граждан»</w:t>
            </w:r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425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значения показателей результативности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1 «Повышение качества и доступности социальных услуг гражданам»</w:t>
            </w:r>
          </w:p>
        </w:tc>
      </w:tr>
      <w:tr>
        <w:trPr>
          <w:trHeight w:val="1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   показатели     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960" w:hRule="atLeast"/>
        </w:trPr>
        <w:tc>
          <w:tcPr>
            <w:tcW w:w="14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качества и доступности предоставления социальных услуг </w:t>
            </w:r>
          </w:p>
        </w:tc>
      </w:tr>
      <w:tr>
        <w:trPr>
          <w:trHeight w:val="26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граждан, получивших социальные услуги в муниципальных учреждениях социального обслуживания, в общем числе граждан, обратившихся за получением социальных услуг в муниципальные учреждения социального обслужива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омственная     отчетность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1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удовлетворенности граждан качеством предоставления услуг муниципальными учреждениями социального обслуживания к                общему числу граждан, обратившихся за их получением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ологический опрос, проводимый УСЗН Администрации ЗАТО г.Железногорск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708" w:hRule="atLeast"/>
        </w:trPr>
        <w:tc>
          <w:tcPr>
            <w:tcW w:w="46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УСЗН</w:t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ЗАТО г.Железногорск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А. Дергачев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34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30:00Z</dcterms:created>
  <dc:creator>Евгения Г. Мягкова</dc:creator>
  <dc:description/>
  <cp:keywords/>
  <dc:language>en-US</dc:language>
  <cp:lastModifiedBy>Горкунова Тамара (74-51-54)</cp:lastModifiedBy>
  <cp:lastPrinted>2018-12-18T10:34:00Z</cp:lastPrinted>
  <dcterms:modified xsi:type="dcterms:W3CDTF">2018-12-18T03:35:00Z</dcterms:modified>
  <cp:revision>28</cp:revision>
  <dc:subject/>
  <dc:title/>
</cp:coreProperties>
</file>